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5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Ростовская область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Песчанокоп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 xml:space="preserve">Муниципальное образование          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 xml:space="preserve">«Летницкое сельское поселение»          </w:t>
      </w:r>
    </w:p>
    <w:p>
      <w:pPr>
        <w:pStyle w:val="Normal"/>
        <w:rPr>
          <w:rFonts w:ascii="Times New Roman CYR" w:hAnsi="Times New Roman CYR" w:cs="Times New Roman CYR"/>
          <w:b/>
          <w:b/>
          <w:sz w:val="18"/>
          <w:szCs w:val="32"/>
        </w:rPr>
      </w:pPr>
      <w:r>
        <w:rPr>
          <w:rFonts w:cs="Times New Roman CYR" w:ascii="Times New Roman CYR" w:hAnsi="Times New Roman CYR"/>
          <w:b/>
          <w:sz w:val="18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6 февраля  2024 года                                                                           № 74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Летниц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Песчанокоп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от 28 декабря 2023  года № 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бюджета Летни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Песчанокоп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на 2024 год и на плановый период </w:t>
      </w:r>
    </w:p>
    <w:p>
      <w:pPr>
        <w:pStyle w:val="Normal"/>
        <w:rPr/>
      </w:pPr>
      <w:r>
        <w:rPr>
          <w:sz w:val="28"/>
          <w:szCs w:val="28"/>
        </w:rPr>
        <w:t xml:space="preserve">2025 и 2026 годов»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9 Бюджетного Кодекса Российской Федерации, Уставом муниципального образования «Летницкое сельское поселение» в целях соблюдения бюджетного законодательства, регулирования бюджетных правоотношений в Летницком сельском поселении  Песчанокопского района Собрание депутатов Летницкого сельского поселения,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О</w:t>
      </w:r>
    </w:p>
    <w:p>
      <w:pPr>
        <w:pStyle w:val="Normal"/>
        <w:tabs>
          <w:tab w:val="clear" w:pos="708"/>
          <w:tab w:val="center" w:pos="170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брания депутатов Летниц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счанокопского района от 28 декабря 2023 года № 71 «Об утверждении бюджета Летницкого сельского поселения Песчанокопского района на 2024 год и на плановый период 2025 и 2026 годов» следующие изменения: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 В статье 1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1.1.1. в части 1, в пункте 2</w:t>
      </w:r>
      <w:r>
        <w:rPr>
          <w:sz w:val="28"/>
          <w:szCs w:val="28"/>
        </w:rPr>
        <w:t xml:space="preserve"> цифры «15576,3» заменить цифрами «15744,0»;</w:t>
      </w:r>
      <w:r>
        <w:rPr>
          <w:iCs/>
          <w:sz w:val="28"/>
          <w:szCs w:val="28"/>
        </w:rPr>
        <w:t xml:space="preserve">  в пункте 5 цифры «0,0» заменить цифрами «167,7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Приложение 2 «Источники финансирования дефицита бюджета Летницкого сельского поселения Песчанокопского района на 2024 год</w:t>
      </w:r>
      <w:r>
        <w:rPr>
          <w:bCs/>
          <w:color w:val="000000"/>
          <w:sz w:val="28"/>
          <w:szCs w:val="28"/>
        </w:rPr>
        <w:t xml:space="preserve"> и плановый период 2025  и 2026 годов</w:t>
      </w:r>
      <w:r>
        <w:rPr>
          <w:sz w:val="28"/>
          <w:szCs w:val="28"/>
        </w:rPr>
        <w:t>» изложить согласно  приложению  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риложение 4 «Распределение бюджетных ассигнований по разделам, подразделам, целевым статьям (муниципальным программа Летницкого сельского поселения Песчанокопского района и непрограммным направлениям деятельности), группам и подгруппам видов расходов классификация расходов бюджета Летницкого сельского поселения Песчанокопского района на 2024 год и на плановый период 2025 и 2026 годов» изложить согласно  приложению  2 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Приложение 5 «Ведомственная структура расходов бюджета Летницкого сельского поселения Песчанокопского района на 2024 год и на плановый период 2025 и на 2026 годов» изложить согласно приложению 3 к настоящему Решению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6 «</w:t>
      </w:r>
      <w:r>
        <w:rPr>
          <w:b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Летницкого сельского поселения Песчанокопского района и непрограммным направлениям деятельности), группам  и подгруппам видов расходов, разделам, подразделам классификации расходов  бюджета Летницкого сельского поселения Песчанокопского района на 2024 год и на плановый период 2025 и 2026 годов» </w:t>
      </w:r>
      <w:r>
        <w:rPr>
          <w:sz w:val="28"/>
          <w:szCs w:val="28"/>
        </w:rPr>
        <w:t>изложить согласно приложению 4 к настоящему Реш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ешение подлежит официальному опубликованию в информационн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юллетене Администрации Летницкого сельского поселения и размещению на официальном сайте Администрации Летницкого сельского поселения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Настоящее решение Летницкого сельского поселения Песчанокопского район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иссию по бюджету, налогам и собственности (Фоменко С.В.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Летницкого сельского поселения                                         И.Н. Хребто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носит глава Администрации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тницкого сельского поселени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6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2:24:00Z</dcterms:created>
  <dc:creator>Гордиенко</dc:creator>
  <dc:description/>
  <dc:language>en-US</dc:language>
  <cp:lastModifiedBy>Admin</cp:lastModifiedBy>
  <cp:lastPrinted>2023-03-01T11:44:00Z</cp:lastPrinted>
  <dcterms:modified xsi:type="dcterms:W3CDTF">2024-02-22T12:24:00Z</dcterms:modified>
  <cp:revision>2</cp:revision>
  <dc:subject/>
  <dc:title>ПРОЕКТ</dc:title>
</cp:coreProperties>
</file>